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  <w:t>Площадь.</w:t>
      </w:r>
    </w:p>
    <w:p>
      <w:pPr>
        <w:pStyle w:val="Normal"/>
        <w:spacing w:lineRule="atLeast" w:line="2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1181"/>
      </w:tblGrid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Радищевская СОШ №2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 и информатики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(8 урок)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11181" w:type="dxa"/>
            <w:tcBorders/>
          </w:tcPr>
          <w:p>
            <w:pPr>
              <w:pStyle w:val="Normal"/>
              <w:snapToGrid w:val="false"/>
              <w:spacing w:lineRule="atLeast" w:line="2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: 7-9 кл.: учеб. Для общеобразоват. организаций с приложением на электронном носителе / Л.С.Атанасян, В.Ф.Бутузов, С.Б.Кадомцев и др. - М.: Просвещение, 2014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Цель  урока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обобщить знания о площадях многоугольников;</w:t>
      </w:r>
    </w:p>
    <w:p>
      <w:pPr>
        <w:pStyle w:val="Normal"/>
        <w:rPr/>
      </w:pPr>
      <w:r>
        <w:rPr>
          <w:sz w:val="24"/>
          <w:szCs w:val="24"/>
        </w:rPr>
        <w:t>-развивать логическое мышление обучающихся в ходе творческой работы, и устной работы  и работы по готовым чертеж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звать интерес детей к занятию, показать связь изучаемого материала с жизнью, подготовкой к ОГЭ и ЕГЭ.</w:t>
      </w:r>
    </w:p>
    <w:p>
      <w:pPr>
        <w:pStyle w:val="Normal"/>
        <w:spacing w:lineRule="atLeast" w:line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lineRule="atLeast" w:line="200" w:before="0" w:after="0"/>
        <w:ind w:left="360" w:right="450" w:hanging="0"/>
        <w:jc w:val="left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  <w:t>Задачи:</w:t>
      </w:r>
    </w:p>
    <w:p>
      <w:pPr>
        <w:pStyle w:val="Normal"/>
        <w:spacing w:lineRule="atLeast" w:line="200"/>
        <w:ind w:left="1080" w:hanging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бразовательные (</w:t>
      </w:r>
      <w:r>
        <w:rPr>
          <w:sz w:val="24"/>
          <w:szCs w:val="24"/>
        </w:rPr>
        <w:t>формирование познаватель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ind w:left="1080" w:hanging="0"/>
        <w:rPr>
          <w:sz w:val="24"/>
          <w:szCs w:val="24"/>
        </w:rPr>
      </w:pPr>
      <w:r>
        <w:rPr>
          <w:sz w:val="24"/>
          <w:szCs w:val="24"/>
        </w:rPr>
        <w:t>научить в процессе реальной ситуации находить площади четырехугольников и треугольников.</w:t>
      </w:r>
    </w:p>
    <w:p>
      <w:pPr>
        <w:pStyle w:val="Normal"/>
        <w:spacing w:lineRule="atLeast" w:line="200"/>
        <w:ind w:left="1080" w:hanging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спитательные (</w:t>
      </w:r>
      <w:r>
        <w:rPr>
          <w:sz w:val="24"/>
          <w:szCs w:val="24"/>
        </w:rPr>
        <w:t>формирование коммуникативных и личност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ind w:left="1080" w:hanging="0"/>
        <w:rPr>
          <w:sz w:val="24"/>
          <w:szCs w:val="24"/>
        </w:rPr>
      </w:pPr>
      <w:r>
        <w:rPr>
          <w:sz w:val="24"/>
          <w:szCs w:val="24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ind w:left="1080" w:hanging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вающие</w:t>
      </w:r>
      <w:r>
        <w:rPr>
          <w:sz w:val="24"/>
          <w:szCs w:val="24"/>
        </w:rPr>
        <w:t xml:space="preserve"> (формирование регулятивных УУД)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умение обрабатывать информацию и ранжировать ее по указанным основаниям;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Cs/>
          <w:iCs/>
          <w:sz w:val="24"/>
          <w:szCs w:val="24"/>
          <w:u w:val="single"/>
        </w:rPr>
        <w:t>Тип урока</w:t>
      </w:r>
      <w:r>
        <w:rPr>
          <w:bCs/>
          <w:iCs/>
          <w:sz w:val="24"/>
          <w:szCs w:val="24"/>
        </w:rPr>
        <w:t xml:space="preserve"> Урок обобщения и закрепления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Формы работы учащихся</w:t>
      </w:r>
      <w:r>
        <w:rPr>
          <w:bCs/>
          <w:iCs/>
          <w:sz w:val="24"/>
          <w:szCs w:val="24"/>
        </w:rPr>
        <w:t>:</w:t>
      </w:r>
      <w:r>
        <w:rPr>
          <w:sz w:val="24"/>
          <w:szCs w:val="24"/>
        </w:rPr>
        <w:t xml:space="preserve"> парная, групповая, индивидуальная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рганизация деятельности учащихся на урок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самостоятельно выходят на проблему и решают её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самостоятельно определяют тему, цели урока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формулируют формулы площаде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работают с текстом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отвечают на вопрос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решают самостоятельно задач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оценивают себя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рефлексируют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360" w:hanging="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Необходимое техническое оборудование:</w:t>
      </w:r>
      <w:r>
        <w:rPr>
          <w:sz w:val="24"/>
          <w:szCs w:val="24"/>
        </w:rPr>
        <w:t xml:space="preserve"> мультимедийный проектор, интерактивная доска </w:t>
      </w:r>
      <w:r>
        <w:rPr>
          <w:sz w:val="24"/>
          <w:szCs w:val="24"/>
          <w:lang w:val="en-US"/>
        </w:rPr>
        <w:t>SmartBoard</w:t>
      </w:r>
      <w:r>
        <w:rPr>
          <w:sz w:val="24"/>
          <w:szCs w:val="24"/>
        </w:rPr>
        <w:t xml:space="preserve">, учебник по геометрии, тетрадь,  раздаточный материал (лото, лист самооценки и рефлексии, карточки с заданиями),  презентация </w:t>
      </w:r>
      <w:r>
        <w:rPr>
          <w:sz w:val="24"/>
          <w:szCs w:val="24"/>
          <w:lang w:val="en-US"/>
        </w:rPr>
        <w:t>Notebook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од урок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5120"/>
        <w:gridCol w:w="1984"/>
      </w:tblGrid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е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 слайда/ время этапа урока</w:t>
            </w:r>
          </w:p>
        </w:tc>
      </w:tr>
      <w:tr>
        <w:trPr>
          <w:trHeight w:val="3532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 Организацион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эта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играет этническая музыка Древнего Египта)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дравствуйте, ребята, садитесь.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вучит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этническая музы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ревнего Египта, которая перенесёт нас на 2000 лет назад в Древний Египет. Как вы думаете, почему урок геометрии мы связываем с Древним Египтом?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9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бята вы учитесь в 8 классе, а в Египте считается, </w:t>
            </w:r>
            <w:r>
              <w:rPr>
                <w:sz w:val="24"/>
                <w:szCs w:val="24"/>
              </w:rPr>
              <w:t xml:space="preserve"> В традиции Египта число восемь созвучно со словом «интеллект», покровитель числа 8 - бог письменности, языка, знания. 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я надеюсь, что сегодняшний урок будет для вас удачным, принесёт вам что-то новое и полезное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еюсь, что мы плодотворно сегодня поработаем на уроке, а вы мне поможете?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готовы к началу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ревнем Египте зародилась геометрия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1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мин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  Постановка цели и задач урока, мотивация учеб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ак, на доске зашифрована тема урока. Давайте ее разгадаем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отяжении нескольких уроков мы изучали эту тему. Площадь каких фигур вы умеете находить?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вы думаете, чем мы займемся сегодня?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Площадь»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пеция, квадрат, прямоугольник, параллелограмм, треугольник, ромб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ем решать задачи на применение, изученных формул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2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грамм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3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жение фигур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мин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. Актуализация знани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гипетская мудрость гласит: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Даже если знания раздаются бесплатно, приходить нужно все равно со своей тарой. </w:t>
            </w:r>
            <w:r>
              <w:rPr>
                <w:bCs/>
                <w:sz w:val="24"/>
                <w:szCs w:val="24"/>
              </w:rPr>
              <w:t xml:space="preserve">На предыдущих уроках мы начали с Вами знакомство с четырехугольниками и площадями. И прежде чем продолжить изучение темы урока, я хотела бы проверить с каким багажом знаний вы пришли сегодня на урок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доске вы видите задание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агонали четырехугольника равны. Вам необходимо разделить четырехугольники в соответствии с этим утверждение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доске игральный кубик, на гранях которого случайным образом выходят геометрические фигуры. Нужно назвать формулу площад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ind w:left="7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ое лото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 каждого из вас на столе лежит конверт с надписью «математическое лото», я попрошу Вас открыть конверт. В конверте большая карточка с заданиями и маленькие с ответами на эти задания. Выполните предложенные задания, выбирая ответ и накладывая на карточку (переворачивая её)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ка устно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885" cy="2552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88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ём ито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а, поднимите руки те,  у кого получилась верная картинка. Молодцы. Поставьте каждый себе оценку в листы самооцен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справился с дополнительным задание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!  Тетради я проверю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ходят по желанию к доске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желанию выходят к доске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щиеся в парах открывают конверт и выполняют задания, предложенные учителем. В результате должна получиться картинка. Та пара, которая выполнила задание, поднимает руку, учитель проверяет.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поднимают р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4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хри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5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тор случайных чис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мин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6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заик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мин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Творческая работа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результате игры в математическое лото у вас у каждого должна была получиться картинка. Ребята, кто догадался, почему она такая необычная?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но верно. И сейчас мы с вами будем работать  в группах и рассмотрим решения задач на применение площади из других областей наук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 по 4 человека, с последующим обсуждением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руппа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drawing>
                <wp:inline distT="0" distB="0" distL="0" distR="0">
                  <wp:extent cx="3788410" cy="2840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841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лько же земли купил себе Пахом? Наибольшую ли площадь при данном периметре получил Пахом? Если не наибольшая, то укажите фигуру с наибольшей площадью при данном периметре.</w:t>
            </w:r>
          </w:p>
          <w:p>
            <w:pPr>
              <w:pStyle w:val="Style16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30505</wp:posOffset>
                      </wp:positionV>
                      <wp:extent cx="3905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0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30505</wp:posOffset>
                      </wp:positionV>
                      <wp:extent cx="819150" cy="923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8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30505</wp:posOffset>
                      </wp:positionV>
                      <wp:extent cx="635" cy="923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В             С</w:t>
            </w:r>
          </w:p>
          <w:p>
            <w:pPr>
              <w:pStyle w:val="Style16"/>
              <w:spacing w:before="0" w:after="0"/>
              <w:ind w:left="0" w:hanging="0"/>
              <w:rPr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sz w:val="24"/>
                <w:szCs w:val="24"/>
              </w:rPr>
              <w:t xml:space="preserve">2 </w:t>
            </w:r>
          </w:p>
          <w:p>
            <w:pPr>
              <w:pStyle w:val="Style16"/>
              <w:tabs>
                <w:tab w:val="clear" w:pos="708"/>
                <w:tab w:val="left" w:pos="6150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              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15</w:t>
              <w:tab/>
            </w:r>
          </w:p>
          <w:p>
            <w:pPr>
              <w:pStyle w:val="Style1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45085</wp:posOffset>
                      </wp:positionV>
                      <wp:extent cx="1209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0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 xml:space="preserve">А               10                   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Ответ: 78 к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drawing>
                <wp:inline distT="0" distB="0" distL="0" distR="0">
                  <wp:extent cx="104140" cy="1905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руппа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3998595" cy="28187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группа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086860" cy="242760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рный ответ: Понятие площади применяется не только в математике, но  и в других областях и науках. Например, в физике, химии, биологии, истории, литератур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7-8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орк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мин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Самостоятельная работа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одно не менее важное умение находить площади фигур на клетчатой бумаге. Это умение вам пригодится на выпускных экзаменах, одним из заданий которых будет и такое.</w:t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какими способами вы можете находить площадь фигур на клетчатой бумаге?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индивидуально.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735070" cy="236283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07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равна сумме полных квадратов и половине неполных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можно вычислить по формуле Пика. (В+Г/2-1)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формулам площа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ин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Познавательная минутка. </w:t>
            </w:r>
          </w:p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щаясь в Древний Египет.  После каждого разлива Нила египтянам заново приходилось разбивать поля на участки, находить их границы. А для этого надо было уметь измерять площади различных фигур: ведь поле может иметь какую угодно форму. Особенно тщательно поля измеряли чиновники фараонов, которые собирали с земледельцев налоги. Занимались измерениями особые специалисты, их называли "натягивателями веревки"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00" w:val="clear"/>
              </w:rPr>
              <w:t>- гарпетонапт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Они брали длинную веревку, делили ее узелками (расстояние между ними равно одному локтю фараона) на двенадцать частей, а концы ее связывали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гадывают слово ГАРПЕТОНАП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йд 9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шебная пирамид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становка домашнего задания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ома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ната имеет размеры: ширина 4 м, длина 6 м, высота 2,5 м. Необходимо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клеить на стены обои, используя   обои шириной 50 см и длиной 10 м в 1 рулоне.  Площадь окон и двери равна 8 кв.м.                                           Стоимость обоев – 500 руб. за 1 рулон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колько  рублей  будет стоить ремонт комнаты?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ащиеся записывают дом. зад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34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, подведение итогов занятия, выставление оценок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кажите, что нового вы сегодня узнали на уроке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вы смогли сегодня применить на уроке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областях применяется понятие площадь многоугольников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в листах самоконтроля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ите ярлычок того цвета, который отражает ваше настроение и приклейте в ячейку, которая соответствует уровню вашего понимания новой темы.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 полностью понял весь материал. Могу поставить себе за урок оценку «5»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Я хорошо понял материал, могу поставить за урок себе твёрдую четвёрку.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 недостаточно хорошо понял материал, мне ещё надо поработать над темой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спасибо за урок, я вижу, что практически все достаточно хорошо усвоили новую тему и у вас хорошее настроение и вы в дальнейшем успешно примените знания, полученные на сегодняшнем уроке..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, спасибо вам всем за урок, можете быть свободны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right" w:pos="14884" w:leader="none"/>
        </w:tabs>
        <w:spacing w:lineRule="atLeast" w:line="200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820" w:gutter="0" w:header="0" w:top="851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1:37:00Z</dcterms:created>
  <dc:creator>Слава</dc:creator>
  <dc:description/>
  <cp:keywords/>
  <dc:language>en-US</dc:language>
  <cp:lastModifiedBy>user</cp:lastModifiedBy>
  <cp:lastPrinted>2015-11-24T13:40:00Z</cp:lastPrinted>
  <dcterms:modified xsi:type="dcterms:W3CDTF">2016-01-12T18:01:00Z</dcterms:modified>
  <cp:revision>11</cp:revision>
  <dc:subject/>
  <dc:title/>
</cp:coreProperties>
</file>